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rPr>
      </w:pPr>
      <w:r>
        <w:rPr>
          <w:rFonts w:cs="Arial" w:ascii="Arial" w:hAnsi="Arial"/>
          <w:b/>
          <w:sz w:val="20"/>
          <w:szCs w:val="20"/>
          <w:lang w:val="en-US"/>
        </w:rPr>
        <w:t>Giuliana Testino</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Born in Lima, Peru, Giuliana studied architecture before entering the jewelry business.  Inspired by the culture and the colors of Peru she decided to develop her own line of knitwear and accessories.  All of her work is handcrafted, using techniques like crochet, hand knitting, macramé, and embroidery.  She uses traditional artisan techniques with a modern touch and elegance. "At first I was inspired by work from the highland region of Huancavelica, using the diamond shapes to design pieces.  Now I am working on more complex designs.  We have found a product that is light, sensual and romantic.  And where we can appreciate the artistic work of the hand crafter.  We believe in the sensibility of the people who love and enjoy hand work, and who also seek to maintain their individuality. "The beauty of Giuliana’s work is not only that each piece is one of a kind, but that she is also maintaining an art-form alive in Peru. Giuliana designs decorative body-hugging shift      dresses, beautiful shawls and  scarves,  tiny hot pants, kimono jackets, capes, hats, bags and belts.  Each piece takes two to three weeks to produce by her team of 400 knit and crochet experts in Lima, using Peruvian cotton and intricate designs. Giuliana set off London Fashion Week with an intimate breakfast presentation of her new collection at her brother Mario Testino’s building in West London.  It was a huge success, all the top editors were there, and her brother Mario looked on proudly, "She has so much elegance and taste and is incredibly chic.  What I love about her clothes is that I can see a woman in Capri wearing her dresses and shawls, and a girl in Ibiza wearing the hot pants and see through dresses." Giuliana is passionate about the craft that goes into her work. She works closely with her ladies to create beautiful things and is currently developing a new home collection…this is just the beginning. The collection is currently available in London, New York, Sao Paulo and Hong Kon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4:03:00Z</dcterms:created>
  <dc:creator>Christian</dc:creator>
  <dc:description/>
  <cp:keywords/>
  <dc:language>en-US</dc:language>
  <cp:lastModifiedBy>Christian</cp:lastModifiedBy>
  <dcterms:modified xsi:type="dcterms:W3CDTF">2007-10-22T04:05:00Z</dcterms:modified>
  <cp:revision>5</cp:revision>
  <dc:subject/>
  <dc:title>Born in Lima, Peru, Giuliana studied architecture before entering the jewelry business</dc:title>
</cp:coreProperties>
</file>